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low1 simulates the motion of drifters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field. This document decribe how to compi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shall not describe the model, all the mathematica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hich may be found in the paper by Rene Carmona and Fred Cer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ransport by a Stochastic Flow: Numerical Sim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Mathematical Conject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chastic Partial Differential Equations: Six Perspec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ematical Surveys &amp; Mono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mer. Math. Soc. (1997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s concerning the model are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URL (including a postscript file of a "slide"-lik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alk on the numerical resul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chelsea.princeton.edu/~rcarmona/simul/transpo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 or suggestion, please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Carmona: rcarmona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Cerou:   cerou@sophia.inri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Imakefile, and set the values related to the XPM (X 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y and includes. Then type the command "xmkmf"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, and compile using "make flow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XPM, you may found the late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by ftp at the following pla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x.org          (18.112.44.100) contrib   (Boston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ala.inria.fr     (138.96.12.1)   pub/xpm   (Sophia Antipolis, 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related to the model are stored in the file "flow1.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at running time. All the other parameters are #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nd you'll have to recompile to validate an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. The file "palette" contains colormap datas,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flow1.data"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number of circles where to take the Fouri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number of Fourier modes on eac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radius of smaller and larger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epsilon and z (param. of the model, see the paper ci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number of time steps and tim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number of drifters (at 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of the Fourier modes and the values for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 (see the paper cited above)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ow1.fourier". Note that this package uses the standard C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drand48, as the one we are using cannot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 You may want to change this (see the source file rand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defined parameters are (see the source file "flow1.c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X, YMAX: size of th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MAX, FXMIN, FYMAX, FYMIN: determine the real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: if SQUARE not defined, at t=0 the drifters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on a circle centered on (0,0), of radiu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R: define this to simulate a shear flow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ier modes are taken on the x axis instead of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HEAR: constant x-velocity in the shear flow case.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: define this to take original drifters positions uniform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of size SQUARE, instead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: define this to save sevaral states (i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fters) in ascii files (which may be plotted with gnup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ny other plotting tool). As there are 4 colo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the drifters (to show the mixing property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d state is splitted into 4 different files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). These files are named "flow1.out.&lt;num&gt;.&lt;col&gt;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num&gt; is the number of the (saved) state, and &lt;col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 number (1 to 4). Note that all the other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(see below) can be plotted using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s about gnuplot (includ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ion) may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AVE: if GNUPLOT is defined, specify the number of st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in ascii files (at times uniformly taken from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the simulation). Unused if GNUPLOT is not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FIELD: define this if you also want to display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at each point of the displayed area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 2 other drawings below the drifters: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us (middle window) and one for the direct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showed using the colormap. For the modulu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ue (low levels) to Red (high levels) i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der. For the direction, from Blue=West to Green=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Yellow=East to Red=North. Note that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y slow dow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CALE: used to rescale the colormap according to the field mod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DRAW_FIELD is defined. Unused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choosing this parameter is quite tricky: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maller value if you see only blue, a larger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ee only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POINTS: define this to add drifters along the curve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tinuous" curve (the distance between to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ints along the curve ramains more or less consta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used if SQUAR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AUX: define this to save some auxiliary values in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low1.out.aux". Each line of the file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ime   NbDrifters   Diam   x  y  k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Time is the current time, NbDrifter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fters (constant if ADD_POINTS is not defined), Di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meter of the cloud of drifters for the infinite norm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y the position of one followed particular drifte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ot a sample path), and kmax the index of the dri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far away from the origin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RAW: number of simulation steps between each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IMAGES: define this to store each displayed imag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M file. The images of the drifter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named "flow1.&lt;iter&gt;.xpm" where &lt;ite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 time iteration. If DRAW_FIELD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amges of the field are stored in "flow1mod.&lt;iter&gt;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modulus and "flow1dir.&lt;iter&gt;.xpm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ion. To convert XPM files to (almost)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, you can use the Netpbm package.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test release of Netpbm at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wuarchive.wustl.edu (128.252.135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directory /graphics/graphics/packages/Net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ikaros.fysik4.kth.se (130.237.35.2), directory /pub/netpb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ftp.informatik.uni-oldenburg.de (134.106.1.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eipa.essex.ac.uk (155.245.115.161), directory ipa/src/man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ftp.rahul.net (192.160.13.1), directory /pub/davidsen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ftp.cs.ubc.ca, directory /ftp/archive/netp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LE: define this to compute the max over the drif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ance to the origin (0,0), and the max over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ortion closest to the origin (quantile). For QU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ed as 0.5 this is a median. Resul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cii file "flow1.out.q". Each line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global-max   quantile-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UANT: number of simulation steps between each qu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: define this to compute the histograms of the di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fters to the origin (0,0). Result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low1.out.h". A blank line separate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grams. The number of drifters and the max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rigin are also stored in "flow1.out.h.aux"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ISTO: number of simulation steps between eac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ISTO: number of intervals for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MAX: the histogram is computed for values between 0 and HIS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1, COLOR2, COLOR3, COLOR4: indexes in the color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if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: the seed used to initialize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7 Rene Carmona, Fred Cer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any purpose and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This software is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